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10 сентября 2020 № 56-357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2.12.2019 № 49-289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20 году и плановом периоде 2021-2022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0 году и плановом периоде 2021-2022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0 году и плановом периоде 2021-2022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20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50, вид расходов 810),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по 500 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3.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500 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4. (раздел, подраздел 0412, целевая статья 1110000070, вид расходов 810),</w:t>
      </w:r>
      <w:r>
        <w:rPr/>
        <w:t xml:space="preserve"> 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 (или) развития, и (или) модернизации производства товаров (работ, услуг) в сумме по 100 000,00 рублей в 2020-2022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(раздел, подраздел 0412, целевая статья 1110000080, вид расходов 810),</w:t>
      </w:r>
      <w:r>
        <w:rPr/>
        <w:t xml:space="preserve"> </w:t>
      </w:r>
      <w:r>
        <w:rPr>
          <w:sz w:val="26"/>
          <w:szCs w:val="26"/>
        </w:rPr>
        <w:t>на возмещение части затрат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 в сумме по 200 000,00 рублей в 2020-2022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на предоставление 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в сумме 1 825 391,20 рублей в 2020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0 644 866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2. МП «ЖКХ» (Раздел, подраздел 0503, целевая статья 1240000020, вид расходов 810) на содержание прочих объектов благоустройства в сумме по 466 268,00 рублей в 2020 -2022 годах ежегодно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по 4 590 930,00 рублей в 2020-2022 годах ежегодно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2. Исполнителям коммунальных услуг (управляющим организациям, товариществам собственников жилья, жилищным кооперативам, жилищно-строительным кооперативам или иным специализированным потребительским кооперативам, индивидуальным предпринимателям, ресурсоснабжающим организациям)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20 300 000,00 рублей в 2020 год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302600,5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0 году, в сумме 13 114 759,28 рублей в 2021 году, в сумме 13 727 152,00 рублей в 2022 году на реализацию мероприятий по благоустройству, направленных на формирование комфорт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000 000 рублей в  2020-2022 годах ежегодно, (раздел, подраздел 0113, целевая статья 15100S5790,  вид расходов 630) в сумме 228 571,95 рублей в 2020 году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3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19-10-17T12:06:00Z</cp:lastPrinted>
  <dcterms:modified xsi:type="dcterms:W3CDTF">2020-09-10T08:19:00Z</dcterms:modified>
  <cp:revision>7</cp:revision>
  <dc:subject/>
  <dc:title>СОГЛАШЕНИЕ О КАССОВОМ ОБСЛУЖИВАНИИ  ИСПОЛНЕНИЯ БЮДЖЕТА</dc:title>
</cp:coreProperties>
</file>